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ver since I can remember, I've loved cooking, grilling, and BBQ. Wanting more from a BBQ Sauce, I decided to come up with something new and exciting. After years of trying to create the perfect combination of flavors, ChicaGrill was b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resulted is the most versatile, award-winning, finger lickin' Tangy &amp; Zesty BBQ sauce for ribs, beef, chicken, veggies, seafood and just about anything else you can think of! Use it to marinade, baste, dip, or condiment - visit ChicaGrill.com for inspiration. After just one taste, you'll be begging for more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Southern Aire Personal Use Only" w:hAnsi="Southern Aire Personal Use Only" w:cs="Southern Aire Personal Use Only"/>
          <w:sz w:val="64"/>
          <w:szCs w:val="64"/>
        </w:rPr>
      </w:pPr>
      <w:r>
        <w:rPr>
          <w:rFonts w:cs="Southern Aire Personal Use Only" w:ascii="Southern Aire Personal Use Only" w:hAnsi="Southern Aire Personal Use Only"/>
          <w:sz w:val="64"/>
          <w:szCs w:val="64"/>
        </w:rPr>
        <w:t>Cristin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wner and Flavor Cre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</w:t>
      </w:r>
    </w:p>
    <w:p>
      <w:pPr>
        <w:pStyle w:val="Normal"/>
        <w:rPr/>
      </w:pPr>
      <w:r>
        <w:rPr/>
        <w:t xml:space="preserve">SHAKE WELL before using. </w:t>
      </w:r>
      <w:r>
        <w:rPr>
          <w:u w:val="single"/>
        </w:rPr>
        <w:t>ENJOY</w:t>
      </w:r>
      <w:r>
        <w:rPr/>
        <w:t>.  REFRIGERATE after opening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outhern Aire Personal Use Only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7:51:18Z</dcterms:created>
  <dc:creator/>
  <dc:description/>
  <dc:language>en-US</dc:language>
  <cp:lastModifiedBy/>
  <cp:revision>0</cp:revision>
  <dc:subject/>
  <dc:title/>
</cp:coreProperties>
</file>